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Mercado de trabaj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Počas tejto hodiny budú žiaci hovoriť o pracovnom trhu, ako aj schopnostiach, ktoré je potrebné mať, aby mohol človek vykonávať konkrétne povolania. Žiaci sa oboznámia s názvami povolaní a pracovných pozícií. Na konci hodiny budú hovoriť o svojich budúcich profesijných pláno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acciones terminadas en un pasado reciente, describir el lugar de trabajo, describir competencias y habilidades, expresar deseos e intenciones sobre el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vida laboral, profesiones, lugares de trabajo, conocimientos y habil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pretérito perfecto de indicativo, participios regulares e irregulares, verbos con preposición </w:t>
      </w:r>
      <w:r>
        <w:rPr>
          <w:rFonts w:cs="Palatino Linotype" w:ascii="Palatino Linotype" w:hAnsi="Palatino Linotype"/>
          <w:i/>
          <w:sz w:val="24"/>
          <w:szCs w:val="24"/>
        </w:rPr>
        <w:t>trabajar de, ocuparse d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el horario laboral en Españ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</w:rPr>
        <w:t>algunos estudiantes leen sus correos que han escrito en casa y los demás escuchan y los corrigen. Después, pide a los alumnos que relaten qué han hecho sus compañeros este fin de sema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Los alumnos trabajando en grupos de 4 escriben los nombres de todas las profesiones que conocen. Escribe todas las propuestas en la pizarra y pregunta por sus lugares de trabaj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9</w:t>
      </w:r>
      <w:r>
        <w:rPr>
          <w:rFonts w:cs="Palatino Linotype" w:ascii="Palatino Linotype" w:hAnsi="Palatino Linotype"/>
          <w:sz w:val="24"/>
          <w:szCs w:val="24"/>
        </w:rPr>
        <w:t xml:space="preserve"> – los estudiantes individualmente relacionan los lugares de trabajo con las profesiones correspondientes. Verific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</w:rPr>
        <w:t>trabajar de</w:t>
      </w:r>
      <w:r>
        <w:rPr>
          <w:rFonts w:cs="Palatino Linotype" w:ascii="Palatino Linotype" w:hAnsi="Palatino Linotype"/>
          <w:sz w:val="24"/>
          <w:szCs w:val="24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</w:rPr>
        <w:t>ocuparse de</w:t>
      </w:r>
      <w:r>
        <w:rPr>
          <w:rFonts w:cs="Palatino Linotype" w:ascii="Palatino Linotype" w:hAnsi="Palatino Linotype"/>
          <w:sz w:val="24"/>
          <w:szCs w:val="24"/>
        </w:rPr>
        <w:t xml:space="preserve"> y pregunta por su significado. Pide que den unos ejemplos y escríbelos en la pizar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</w:rPr>
        <w:t>– primero, los alumnos leen en silencio las frases 1-9 y luego en parejas deciden a qué se dedican estas personas. Corregi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1 </w:t>
      </w:r>
      <w:r>
        <w:rPr/>
        <w:t xml:space="preserve">– </w:t>
      </w:r>
      <w:r>
        <w:rPr>
          <w:rFonts w:cs="Palatino Linotype" w:ascii="Palatino Linotype" w:hAnsi="Palatino Linotype"/>
          <w:sz w:val="24"/>
          <w:szCs w:val="24"/>
        </w:rPr>
        <w:t>antes de escuchar la audición pregunta en clase abierta de qué se ocupan las personas de las fotos. Pon la cinta dos veces y pregunta cuál es la profesión de cada persona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2 – </w:t>
      </w:r>
      <w:r>
        <w:rPr>
          <w:rFonts w:cs="Palatino Linotype" w:ascii="Palatino Linotype" w:hAnsi="Palatino Linotype"/>
          <w:sz w:val="24"/>
          <w:szCs w:val="24"/>
        </w:rPr>
        <w:t>dos voluntarios leen en voz alta la conversación entre Marta y Basia. Aclarad el vocabulario nuevo y contestad oralmente a las preguntas. Dales unos minutos para que lean las preguntas y preparen las respuestas. Después cada uno inventa dos preguntas más y se las hace a otra perso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3 – </w:t>
      </w:r>
      <w:r>
        <w:rPr>
          <w:rFonts w:cs="Palatino Linotype" w:ascii="Palatino Linotype" w:hAnsi="Palatino Linotype"/>
          <w:sz w:val="24"/>
          <w:szCs w:val="24"/>
        </w:rPr>
        <w:t>trabajando individualmente relacionan en sus cuadernos las profesiones con las habilidades y competencias que les son propias. Verificad entre todos. Luego, en grupos de 3, escriben el nombre de una profesión, escriben dónde trabaja esta persona, qué hace y qué habilidades debería tener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4 – </w:t>
      </w:r>
      <w:r>
        <w:rPr>
          <w:rFonts w:cs="Palatino Linotype" w:ascii="Palatino Linotype" w:hAnsi="Palatino Linotype"/>
          <w:sz w:val="24"/>
          <w:szCs w:val="24"/>
        </w:rPr>
        <w:t>ahora en parejas, cada uno piensa en alguien de su familia y le cuenta a su compañero a qué se dedica y qué habilidades necesita para ejercer su profes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25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imero recordad la conjugación del verbo </w:t>
      </w:r>
      <w:r>
        <w:rPr>
          <w:rFonts w:cs="Palatino Linotype" w:ascii="Palatino Linotype" w:hAnsi="Palatino Linotype"/>
          <w:i/>
          <w:sz w:val="24"/>
          <w:szCs w:val="24"/>
        </w:rPr>
        <w:t xml:space="preserve">querer. </w:t>
      </w:r>
      <w:r>
        <w:rPr>
          <w:rFonts w:cs="Palatino Linotype" w:ascii="Palatino Linotype" w:hAnsi="Palatino Linotype"/>
          <w:sz w:val="24"/>
          <w:szCs w:val="24"/>
        </w:rPr>
        <w:t xml:space="preserve">Después escribe en la pizarra la pregunta </w:t>
      </w:r>
      <w:r>
        <w:rPr>
          <w:rFonts w:cs="Palatino Linotype" w:ascii="Palatino Linotype" w:hAnsi="Palatino Linotype"/>
          <w:i/>
          <w:sz w:val="24"/>
          <w:szCs w:val="24"/>
        </w:rPr>
        <w:t>¿Qué quieres ser de mayor? ¿Por qué?</w:t>
      </w:r>
      <w:r>
        <w:rPr>
          <w:rFonts w:cs="Palatino Linotype" w:ascii="Palatino Linotype" w:hAnsi="Palatino Linotype"/>
          <w:sz w:val="24"/>
          <w:szCs w:val="24"/>
        </w:rPr>
        <w:t xml:space="preserve"> y leed los ejemplos del cuadro de la página 41. Dales unos minutos para pensar y después pide a algunos que comenten al resto de la clase sus planes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5-18 / p. 27-29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21     </w:t>
      <w:tab/>
      <w:tab/>
      <w:tab/>
      <w:tab/>
      <w:tab/>
      <w:tab/>
      <w:tab/>
      <w:tab/>
      <w:tab/>
      <w:t xml:space="preserve">                  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21:14:00Z</dcterms:created>
  <dc:creator>*</dc:creator>
  <dc:description/>
  <cp:keywords/>
  <dc:language>en-US</dc:language>
  <cp:lastModifiedBy>Mário Kyseľ</cp:lastModifiedBy>
  <dcterms:modified xsi:type="dcterms:W3CDTF">2019-12-08T16:52:00Z</dcterms:modified>
  <cp:revision>3</cp:revision>
  <dc:subject/>
  <dc:title/>
</cp:coreProperties>
</file>